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8 do SIWZ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Wzór umowy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 r. pomiędzy Gminą Radziejów z siedzibą w Radziejowie,                                 ul. Kościuszki 20/22, 88 - 200 Radziejów, reprezentowaną przez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ójta Gminy  -  Marka Szuszmana </w:t>
      </w:r>
    </w:p>
    <w:p>
      <w:pPr>
        <w:pStyle w:val="Normal"/>
        <w:rPr/>
      </w:pPr>
      <w:r>
        <w:rPr>
          <w:rStyle w:val="ZnakZnak"/>
          <w:rFonts w:cs="Arial" w:ascii="Arial" w:hAnsi="Arial"/>
          <w:sz w:val="22"/>
          <w:szCs w:val="22"/>
        </w:rPr>
        <w:t xml:space="preserve">przy kontrasygnacie </w:t>
      </w:r>
      <w:r>
        <w:rPr>
          <w:rFonts w:cs="Arial" w:ascii="Arial" w:hAnsi="Arial"/>
          <w:sz w:val="22"/>
          <w:szCs w:val="22"/>
        </w:rPr>
        <w:t xml:space="preserve">Skarbnika Gminy - </w:t>
      </w:r>
      <w:r>
        <w:rPr>
          <w:rStyle w:val="ZnakZnak"/>
          <w:rFonts w:cs="Arial" w:ascii="Arial" w:hAnsi="Arial"/>
          <w:sz w:val="22"/>
          <w:szCs w:val="22"/>
        </w:rPr>
        <w:t xml:space="preserve">Ireny Szynkowskiej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IP:  889-14-68-587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  910866672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treści umowy „Zamawiającym”, a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Wykonawcą”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/.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roboty objęte niniejszą umową na podstawie rozstrzygniętego przetargu nieograniczonego przeprowadzonego zgodnie z Prawem Zamówień Publicznych na wykonanie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adrzewienie centrum wsi Broniewo wraz z ogrodzeniem i małą architekturą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przedmiotu zamówienia obejmuje: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sadzenie drzew i krzewów:  </w:t>
      </w:r>
    </w:p>
    <w:p>
      <w:pPr>
        <w:pStyle w:val="TextBody"/>
        <w:spacing w:before="12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40"/>
        <w:gridCol w:w="4044"/>
        <w:gridCol w:w="926"/>
      </w:tblGrid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 platanoides ‘Drummondii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n zwyczajny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 .6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Acer negundo ‘Flamingo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n jesionolistny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 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 platanoides ‘Royal Red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n pospolity czerwonolistny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 9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beris x media ‘Red Jewel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berys pośredni (krzew liści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4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ula pendula ‘Gracilis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a brodawkowata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tula utilis ‘Doorenbos’ (B. jacquemontii)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a pożyteczna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 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oneaster x suecicus ‘Coral Beauty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ra szwedzka (krzew liści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3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thia x intermedia ‘Goldzaubert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cja pośrednia (krzew liści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3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. hor. ‘Andorra Compact’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łowiec płożący (krzew igl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5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x pfitzeriana ‘Mint Julep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łowiec pośredni(krzew igl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4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. squamata ‘Blue Swade’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łowiec łuskowaty(krzew igl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2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. squamata ‘Holger’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łowiec łuskowaty (krzew igl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5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ustrum ovalifolium ‘Aureum’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ustr okrągłolistny (krzew liści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2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 rugosa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a (drzewo liściaste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3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iraea Jjaponica ‘Goldflame’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wuła japońska (krzew liściasty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5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lia cordata 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 drobnolistna</w:t>
            </w:r>
          </w:p>
        </w:tc>
        <w:tc>
          <w:tcPr>
            <w:tcW w:w="92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 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gela florida ‘Variegata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wuszka cudowna (krzew liściasty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3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40" w:type="dxa"/>
            <w:tcBorders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x caprea ‘Kilmarnock’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zba iwa (krzew liściasty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szt.1</w:t>
            </w:r>
          </w:p>
        </w:tc>
      </w:tr>
    </w:tbl>
    <w:p>
      <w:pPr>
        <w:pStyle w:val="TextBody"/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ogrodz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ogrodzenia z siatki wysokości 150 cm na słupkach stalowych z rur śr. 70 mm      o rozst. 2.1 m obsadzonych w gruncie i obetonow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montażu wrót i furtki wysokości 160 cm i szerokości wrót 300 cm i furtki 100 cm       z siatki w ramach stalowych na gotowych słupkach bez pasa dolnego bla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i montaż elementów małej architektur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osz na śmieci - 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ławka parkowa długości 200 cm -  szt.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ac przedstawiony jest w przedmiarze robót, który stanowi załącznik do Specyfikacji Istotnych Warunków Zamówie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termin wykonania zamówienia: do 31.10. 2011 r</w:t>
      </w:r>
    </w:p>
    <w:p>
      <w:pPr>
        <w:pStyle w:val="TextBody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mawiający przekaże teren budowy Wykonawcy w terminie 5 dni po podpisaniu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obowiązującą formą wynagrodzenia, zgodnie ze Specyfikacją Istotnych Warunków Zamówienia oraz złożoną i przyjętą przez Zamawiającego ofertą jest umowne wynagrodzenie kosztorysow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będzie wystawiona w złotych polski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pkt 1 wyraża się kwotą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>       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e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. ………zł. (słownie: ……………………………………………………….……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>        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ru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 ………zł. (słownie: …………………………………………………….……….....)</w:t>
      </w:r>
    </w:p>
    <w:p>
      <w:pPr>
        <w:pStyle w:val="TextBody"/>
        <w:ind w:left="360" w:hanging="0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 </w:t>
      </w:r>
      <w:r>
        <w:rPr>
          <w:rFonts w:cs="Arial" w:ascii="Arial" w:hAnsi="Arial"/>
          <w:bCs/>
          <w:color w:val="000000"/>
          <w:sz w:val="20"/>
        </w:rPr>
        <w:t>w tym kwota VAT …………….zł. (słownie:……………………………………………………….…..)</w:t>
      </w:r>
    </w:p>
    <w:p>
      <w:pPr>
        <w:pStyle w:val="TextBody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 Należność będzie płatna przelewem na konto Wykonawcy wskazane na fakturze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 Wynagrodzenie, o którym mowa w ust. 3 niniejszego paragrafu  będzie obowiązywać             przez cały okres ważności umowy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. Podstawę do wystawienia faktury końcowej stanowić będzie bezusterkowy protokół            odbioru końcowego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będzie stosowany jeden rodzaj odbioru – odbiór końcowy po bezusterkowym zrealizowaniu przedmiotu umow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asza Zamawiającemu gotowość do odbioru końcow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powołuje komisję odbiorową. Protokół odbioru będzie stanowił podstawę do wystawienia faktury końcowej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zostaną stwierdzone wady, to Zamawiający odstępuje od odbioru do czasu usunięcia wad, wyznaczając termin do ich usunięcia. Po otrzymaniu od Wykonawcy zgłoszenia o usunięciu wad Zamawiający wznawia czynności odbior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okresu rękojmi wynikającego z przepisów Kodeksu Cywilnego, Wykonawca udziela 24 miesięcznej gwarancji na wykonane przez siebie roboty, licząc od daty odbioru końcowego przedmiotu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Zamawiającego z przyczyn, za które ponosi odpowiedzialność Wykonawca w wysokości 5% wynagrodzenia umownego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oddaniu określonego w umowie przedmiotu odbioru w wysokości 0,01% wynagrodzenia umownego za przedmiot odbioru za każdy dzień zwłoki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stwierdzonych przy odbiorze w wysokości 0,01% wynagrodzenia za wykonany przedmiot odbioru za każdy dzień zwłoki, liczonej od dnia wyznaczonego na usuniecie wad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: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Wykonawcę z przyczyn, za które ponosi odpowiedzialność Zamawiający w wysokości 5% wynagrodzenia umownego (za wyjątkiem sytuacji przewidzianej w art.145 Prawa Zamówień Publicznych)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e jest dochodzenie przez strony odszkodowań na zasadach ogólnych przewyższających kary umowne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zmiany umowy: Zamawiający przewiduje możliwość zmiany umowy w przypadku terminu realizacji robót z powodu warunków atmosferycznych uniemożliwiających wykonywanie prac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z uwzględnieniem zakazu określonego w art. 144 ust. 1 Prawa Zamówień Publicz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umowy zastosowanie będą mieć przepisy Kodeksu Cywilnego, Prawa Budowlanego i Prawa Zamówień Publicz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mowa została sporządzona w 3 jednobrzmiących egzemplarzach – 1 egz. dla Wykonawcy, 2 egz. dla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8:00Z</dcterms:created>
  <dc:creator>Hernacki</dc:creator>
  <dc:description/>
  <dc:language>en-US</dc:language>
  <cp:lastModifiedBy>Leszek</cp:lastModifiedBy>
  <cp:lastPrinted>2011-08-31T12:15:00Z</cp:lastPrinted>
  <dcterms:modified xsi:type="dcterms:W3CDTF">2011-08-31T20:01:00Z</dcterms:modified>
  <cp:revision>13</cp:revision>
  <dc:subject/>
  <dc:title>RGiP-V</dc:title>
</cp:coreProperties>
</file>