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kstpodstawowy2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ar-SA"/>
        </w:rPr>
        <w:t>FORMULARZ  OFERTY</w:t>
      </w:r>
    </w:p>
    <w:p>
      <w:pPr>
        <w:pStyle w:val="Tekstpodstawowy2"/>
        <w:jc w:val="righ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2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łącznik nr 1</w:t>
      </w:r>
      <w:r>
        <w:rPr>
          <w:rFonts w:cs="Arial" w:ascii="Arial" w:hAnsi="Arial"/>
          <w:b/>
          <w:color w:val="000000"/>
          <w:sz w:val="20"/>
        </w:rPr>
        <w:t xml:space="preserve">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WYKONAWC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/faks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........................................................................................ REGON.................................................................................</w:t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808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color w:val="000000"/>
        </w:rPr>
        <w:t>GMINA RADZIEJ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 xml:space="preserve">     ul. Kościuszki 20/2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  <w:tab/>
        <w:t xml:space="preserve">     88 - 200 Radziejów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O F E R T 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 Nawiązując do ogłoszenia o przetargu nieograniczonym na zamówienie publiczne pn:</w:t>
      </w:r>
      <w:r>
        <w:rPr>
          <w:rFonts w:cs="Arial" w:ascii="Arial" w:hAnsi="Arial"/>
          <w:sz w:val="20"/>
          <w:szCs w:val="20"/>
          <w:lang w:eastAsia="ar-SA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 xml:space="preserve">Sporządzenie dokumentacji projektowo – kosztorysowej na budowę przydomowych oczyszczalni ścieków wraz z podkładami geodezyjnymi na terenie Gminy Radziejów” </w:t>
      </w:r>
      <w:r>
        <w:rPr>
          <w:rFonts w:cs="Arial" w:ascii="Arial" w:hAnsi="Arial"/>
          <w:sz w:val="20"/>
          <w:szCs w:val="20"/>
        </w:rPr>
        <w:t>składamy ofertę na wykonanie zadania opisanego w Specyfikacji Istotnych Warunków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   </w:t>
      </w:r>
      <w:r>
        <w:rPr>
          <w:rFonts w:cs="Arial" w:ascii="Arial" w:hAnsi="Arial"/>
          <w:color w:val="000000"/>
          <w:sz w:val="20"/>
          <w:szCs w:val="20"/>
        </w:rPr>
        <w:t>Oferujemy wykonanie  prac będących przedmiotem zamówienia  wg poniższego: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  <w:u w:val="single"/>
        </w:rPr>
        <w:t>Cena za wykonanie całości zadania – 200 sztuk</w:t>
      </w:r>
    </w:p>
    <w:p>
      <w:pPr>
        <w:pStyle w:val="TextBody"/>
        <w:rPr>
          <w:rFonts w:ascii="Arial" w:hAnsi="Arial" w:eastAsia="Arial" w:cs="Arial"/>
          <w:b w:val="false"/>
          <w:b w:val="false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sz w:val="20"/>
          <w:szCs w:val="20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ne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. ………zł. (słownie: ……………………………………………………….……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a brutto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 ………zł. (słownie: …………………………………………………….………...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>w tym kwota VAT …………….zł. (słownie: ……………………………………………………….……..…)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 w:val="false"/>
          <w:sz w:val="20"/>
          <w:szCs w:val="20"/>
          <w:u w:val="single"/>
        </w:rPr>
        <w:t>Cena zaprojektowania 1 szt. oczyszczalni wynosi: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cena netto: …………. ……….zł. (słownie: 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cena brutto: ………… ……….zł. (słownie: 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Cs/>
          <w:color w:val="000000"/>
          <w:sz w:val="20"/>
          <w:szCs w:val="20"/>
        </w:rPr>
        <w:t>w tym kwota VAT …………….zł. (słownie: ………………………………………………………...…. …)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W przypadku zaprojektowania mniejszej liczby oczyszczalni niż 200 szt. z przyczyn niezależnych od   Stron Zamawiający pomniejszy kwotę wynagrodzenia o nieponiesione koszty  niezaprojektowanych oczyszczaln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Cs/>
          <w:color w:val="000000"/>
          <w:sz w:val="20"/>
          <w:szCs w:val="20"/>
        </w:rPr>
        <w:t>Sposób wyliczenia wynagrodzeni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- liczba zaprojektowanych oczyszczalni pomnożona przez kwotę wykonania projektu jednej sztuki          oczyszczaln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Kwota wynagrodzenia zostanie określona na podstawie ilości faktycznie zaprojektowanych          oczyszczalni.</w:t>
      </w:r>
    </w:p>
    <w:p>
      <w:pPr>
        <w:pStyle w:val="Tekstpodstawowy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0" w:hanging="152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Tekstpodstawowy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ograniczenia ilości zaprojektowania przydomowych oczyszczalni ścieków maksymalnie </w:t>
      </w:r>
      <w:r>
        <w:rPr>
          <w:rFonts w:cs="Arial" w:ascii="Arial" w:hAnsi="Arial"/>
          <w:bCs/>
          <w:sz w:val="20"/>
          <w:szCs w:val="20"/>
        </w:rPr>
        <w:t>o 50 sztuk</w:t>
      </w:r>
      <w:r>
        <w:rPr>
          <w:rFonts w:cs="Arial" w:ascii="Arial" w:hAnsi="Arial"/>
          <w:sz w:val="20"/>
          <w:szCs w:val="20"/>
        </w:rPr>
        <w:t xml:space="preserve"> na etapie realizacji zamówienia. Zastrzeżenie powyższe jest uzależnione od ostatecznie zweryfikowanej listy zgłoszeń mieszkańców, braku możliwości zaprojektowania oczyszczalni z przyczyn technicznych lub formalnych.</w:t>
        <w:br/>
        <w:t>Z tego tytułu nie przysługuje Wykonawcy żadne roszczenie.</w:t>
      </w:r>
    </w:p>
    <w:p>
      <w:pPr>
        <w:pStyle w:val="Tekstpodstawowy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 Zamówienie wykonamy w terminie określonym w SIWZ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Oświadczamy, że zapoznaliśmy się z Specyfikacją Istotnych Warunków Zamówienia (wraz z     załącznikami) i nie wnosimy do nich zastrzeżeń, dokonaliśmy wizji lokalnej w terenie oraz     zdobyliśmy konieczne informacje do przygotowania oferty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Oświadczamy, że zawarty w SIWZ wzór umowy został przez nas zaakceptowany i zobowiązujemy     się w przypadku przyznania nam zamówienia, do zawarcia umowy na przedstawionych warunkach,      w miejscu i terminie wyznaczonym przez Zamawiającego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Oświadczamy, że uważamy się za związanych niniejszą ofertą na czas wskazany w Specyfikacji       Istotnych Warunków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Zamierzamy powierzyć podwykonawcom wykonanie następujących części zamówienia:       ……..……………………………………………………….……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zawiera ..........kolejno ponumerowanych stron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łączniki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TextBody"/>
        <w:suppressAutoHyphens w:val="tru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uppressAutoHyphens w:val="tru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uppressAutoHyphens w:val="tru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uppressAutoHyphens w:val="true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................................................</w:t>
      </w:r>
    </w:p>
    <w:p>
      <w:pPr>
        <w:pStyle w:val="TextBody"/>
        <w:suppressAutoHyphens w:val="true"/>
        <w:ind w:left="6377" w:firstLine="2"/>
        <w:jc w:val="center"/>
        <w:rPr/>
      </w:pPr>
      <w:r>
        <w:rPr>
          <w:rFonts w:cs="Arial" w:ascii="Arial" w:hAnsi="Arial"/>
          <w:b w:val="false"/>
          <w:i/>
          <w:color w:val="000000"/>
          <w:sz w:val="20"/>
          <w:szCs w:val="20"/>
        </w:rPr>
        <w:t>(podpisy osób uprawnionych</w:t>
      </w:r>
    </w:p>
    <w:p>
      <w:pPr>
        <w:pStyle w:val="Normal"/>
        <w:autoSpaceDE w:val="false"/>
        <w:ind w:left="5670" w:firstLine="709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do reprezentacji wykonawcy</w:t>
      </w:r>
    </w:p>
    <w:p>
      <w:pPr>
        <w:pStyle w:val="Normal"/>
        <w:autoSpaceDE w:val="false"/>
        <w:ind w:left="5670" w:firstLine="709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lub pełnomocnika)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</w:t>
      </w:r>
      <w:r>
        <w:rPr>
          <w:rFonts w:cs="Arial" w:ascii="Arial" w:hAnsi="Arial"/>
          <w:b w:val="false"/>
          <w:sz w:val="20"/>
          <w:szCs w:val="20"/>
        </w:rPr>
        <w:t>................................., dn. 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">
    <w:name w:val="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24:00Z</dcterms:created>
  <dc:creator>Hernacki</dc:creator>
  <dc:description/>
  <dc:language>en-US</dc:language>
  <cp:lastModifiedBy>Leszek</cp:lastModifiedBy>
  <cp:lastPrinted>2011-07-13T08:55:00Z</cp:lastPrinted>
  <dcterms:modified xsi:type="dcterms:W3CDTF">2011-08-09T11:52:00Z</dcterms:modified>
  <cp:revision>26</cp:revision>
  <dc:subject/>
  <dc:title>RGiP</dc:title>
</cp:coreProperties>
</file>